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 внесении изменений и дополне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решение Собрания депутатов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26.12.2024 № 123 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 2025 годи на плановый период 2026 и 2027 годов»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6 и 2027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5 году и в плановом периоде 2026 и 2027 годов бюджету Красновского сельского поселения Тарасовского района из областного бюджета 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(Иные закупки товаров, работ и услуг для обеспечения государственых (муниципальных) нужд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.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на осуществление первичного воинского учета органами местного самоуправления поселений, муниципальных и городских окру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.9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.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.1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Е.Н. Карп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Admin</cp:lastModifiedBy>
  <cp:lastPrinted>2011-11-07T15:31:00Z</cp:lastPrinted>
  <dcterms:modified xsi:type="dcterms:W3CDTF">2025-08-12T05:20:00Z</dcterms:modified>
  <cp:revision>28</cp:revision>
  <dc:subject/>
  <dc:title>Приложение 14</dc:title>
</cp:coreProperties>
</file>